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608"/>
      </w:tblGrid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gin a new paragrap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</w:t>
            </w:r>
            <w:r>
              <w:rPr>
                <w:sz w:val="32"/>
              </w:rPr>
              <w:t>exciting story.  In other news…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ring together. (Take out the spac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  ave no space!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sert a spac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 thisor that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 Upper-case (Capital) lett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en i said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e Lower-case (Small) lett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ead-DEadwood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 a perio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 prefer artichokes  He doesn’t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 a col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 bought  cheese, crackers, soda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 a comm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lus  I think you should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 a semi-col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</w:t>
            </w:r>
            <w:r>
              <w:rPr>
                <w:sz w:val="32"/>
              </w:rPr>
              <w:t>the end   the others did not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ve to the right (also indent or ta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e beginning of the story should be indented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ve to the left (possibly too many tabs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</w:t>
            </w:r>
            <w:r>
              <w:rPr>
                <w:sz w:val="32"/>
              </w:rPr>
              <w:t>Don’t indent your lines too far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pose letters or words (switch them around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 you like the lunch school?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 (insert) words or lette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 are the Golddigers.</w:t>
            </w:r>
          </w:p>
        </w:tc>
      </w:tr>
      <w:tr>
        <w:trPr>
          <w:trHeight w:val="8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 out (delet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y name is is Tyl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roofreader Marks</w:t>
    </w:r>
  </w:p>
  <w:p>
    <w:pPr>
      <w:pStyle w:val="Header"/>
      <w:rPr/>
    </w:pPr>
    <w:r>
      <w:rPr/>
      <w:t>Proofreader marks are symbols used to identify mistakes and simultaneously state the needed correction.  Listed are proofreader marks, explanations of the marks, and examples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16:00Z</dcterms:created>
  <dc:creator>LDSD</dc:creator>
  <dc:description/>
  <dc:language>en-US</dc:language>
  <cp:lastModifiedBy>lenessa.keehn</cp:lastModifiedBy>
  <dcterms:modified xsi:type="dcterms:W3CDTF">2007-10-10T14:56:00Z</dcterms:modified>
  <cp:revision>8</cp:revision>
  <dc:subject/>
  <dc:title/>
</cp:coreProperties>
</file>